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ind w:left="-180" w:hanging="0"/>
        <w:rPr>
          <w:b/>
          <w:b/>
          <w:emboss/>
          <w:color w:val="333333"/>
          <w:spacing w:val="20"/>
          <w:sz w:val="36"/>
          <w:szCs w:val="36"/>
        </w:rPr>
      </w:pPr>
      <w:r>
        <w:rPr>
          <w:b/>
          <w:emboss/>
          <w:color w:val="333333"/>
          <w:spacing w:val="20"/>
          <w:sz w:val="36"/>
          <w:szCs w:val="36"/>
        </w:rPr>
        <w:t>Παιδικά και Εφηβικά βιβλία που αναφέρονται άμεσα ή έμμεσα στήν αναπηρία</w:t>
      </w:r>
    </w:p>
    <w:p>
      <w:pPr>
        <w:pStyle w:val="Normal"/>
        <w:rPr>
          <w:b/>
          <w:b/>
          <w:emboss/>
          <w:color w:val="333333"/>
          <w:spacing w:val="20"/>
          <w:sz w:val="36"/>
          <w:szCs w:val="36"/>
        </w:rPr>
      </w:pPr>
      <w:r>
        <w:rPr>
          <w:b/>
          <w:emboss/>
          <w:color w:val="333333"/>
          <w:spacing w:val="2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3240" w:leader="none"/>
          <w:tab w:val="left" w:pos="4860" w:leader="none"/>
          <w:tab w:val="left" w:pos="8100" w:leader="none"/>
          <w:tab w:val="left" w:pos="10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highlight w:val="lightGray"/>
          <w:bdr w:val="single" w:sz="4" w:space="0" w:color="000000"/>
        </w:rPr>
        <w:t>ΣΥΓΓΡΑΦΕΑΣ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highlight w:val="lightGray"/>
          <w:bdr w:val="single" w:sz="4" w:space="0" w:color="000000"/>
        </w:rPr>
        <w:t>Α/Α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highlight w:val="lightGray"/>
          <w:bdr w:val="single" w:sz="4" w:space="0" w:color="000000"/>
        </w:rPr>
        <w:t>ΤΙΤΛΟΣ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highlight w:val="lightGray"/>
          <w:bdr w:val="single" w:sz="4" w:space="0" w:color="000000"/>
        </w:rPr>
        <w:t>ΕΚΔΟΤΗΣ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highlight w:val="lightGray"/>
          <w:bdr w:val="single" w:sz="4" w:space="0" w:color="000000"/>
        </w:rPr>
        <w:t>ΣΗΜΕΙΩΣΕΙΣ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509"/>
        <w:gridCol w:w="3767"/>
        <w:gridCol w:w="2713"/>
        <w:gridCol w:w="27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απαδιαμάντης Αλέξανδρος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ουτού Γουπατού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απαδόπουλο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ιδ. Νοητική Υστέρηση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ninger</w:t>
            </w:r>
            <w:r>
              <w:rPr/>
              <w:t xml:space="preserve"> </w:t>
            </w:r>
            <w:r>
              <w:rPr>
                <w:lang w:val="en-US"/>
              </w:rPr>
              <w:t>Brigitte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νας για όλους και όλοι για έναν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ατάκη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ιδ. Σωματική Αναπηρία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ερκούριου  Αυτζή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Θέλω μόνο να παίξω μαζί σου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λληνικά  Γράμματ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ιδ. Σύνδρομο Ντάουν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νδρικόπουλος Νικόλας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υό παπούτσια με καρότσ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λληνικά  Γράμματ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ιδ. Κινητική Αναπηρία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κορδαλά-Κακατσάκη Ευδοκία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 Ευτυχης και το ουράνιο τόξο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αλειδοσκόπι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ιδ. Καρκίνος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jtowicz Jen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α παιδιά των λουλουδιών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πόμενος  Σταθμό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ιδ. Σωματική Αναπηρία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Μπερνάρ Φρέντ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Ιησούς Μπέτς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άστω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ιδ. Σωμ.Αναπηρία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ουλάκης Πέτρος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 Αυτός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άστω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ιδ. Αυτισμός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Ρόου  Τζόν  Α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Θέλω μια αγκαλιά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ατάκη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ιδ. Σωματικές Διαφορές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κρέκου  Γλυκερία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 Φοίβος και ο άλλος Φοίβος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λληνικά Γράμματ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ιδ. Κινητική Αναπηρία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ταματοπούλου  Ιωάννα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όζα η γάτα</w:t>
            </w:r>
          </w:p>
          <w:p>
            <w:pPr>
              <w:pStyle w:val="Normal"/>
              <w:rPr/>
            </w:pPr>
            <w:r>
              <w:rPr/>
              <w:t xml:space="preserve">Α. Το βουνό των νάνων   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έδρο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ιδ. Σύνδρομο Ντάουν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. Η μάγισσα Αμπουλίνα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ιδ. Κινητικά Προβλήματα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. Η λευκή Μόλ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ιδ. Πρόβλημα Ακοής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. Μια μαγική νύχτα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ιδ. Πρόβλημα Όρασης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Ηλιόπουλος  Βαγγέλης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  Τριγωνοψαρούλης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ατάκη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ιδ. Σωματ. Διαφορά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Ζαννάκη – Λιάλιου  Ιουλία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ια μια σούζα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έδρο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φ. Σωματική Αναπηρία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ζώρτζογλου  Νίτσα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ργυρώ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έδρο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φ. Σωματική Αναπηρία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Χελφτ  Κλοντ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ια αδελφούλα με ειδικές ανάγκες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γκυρ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ιδ. Σωματική Αναπηρία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άστορη  Βούλα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ωριλένια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ατάκη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ιδ. Πρόβλημα Ομιλίας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Γουίλις  Τζιν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Η Αργυρώ γελάε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ατάκη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ιδ. Κινητική Αναπηρία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Μάρρα  Ειρήνη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ο  μυστικό τραγούδι της Μάτας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ατάκη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ιδ. Σωματική Διαφορά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Λενέν  Τιερί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ε τα μάτια της καρδιάς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ύγχρονοι  Ορίζοντε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ιδ. Τυφλότητα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Μάστορη  Βούλα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ο γιγαντοδαχτυλάκι του Λέανδρου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ίνωα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ιδ. Παροδική Αναπηρία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Σέλινγκ  Μπάρμπαρα      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εν  είμαι τόσο αλλιώτικος απο τους άλλους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ωρικό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ιδ. Κινητική Αναπηρία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Φτιάκα  Ελένη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ο μικρό χωριό στο βουνό όπου τα παιδιά δεν χαμογελούσαν ποτέ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αξιδευτή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Παιδ. Το Γκέτο 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-180" w:hanging="0"/>
        <w:rPr>
          <w:b/>
          <w:b/>
          <w:emboss/>
          <w:color w:val="333333"/>
          <w:spacing w:val="20"/>
          <w:sz w:val="36"/>
          <w:szCs w:val="36"/>
        </w:rPr>
      </w:pPr>
      <w:r>
        <w:br w:type="page"/>
      </w:r>
      <w:r>
        <w:rPr>
          <w:b/>
          <w:emboss/>
          <w:color w:val="333333"/>
          <w:spacing w:val="20"/>
          <w:sz w:val="36"/>
          <w:szCs w:val="36"/>
        </w:rPr>
        <w:t>Παιδικά και Εφηβικά βιβλία που αναφέρονται άμεσα ή έμμεσα στήν αναπηρία</w:t>
      </w:r>
    </w:p>
    <w:p>
      <w:pPr>
        <w:pStyle w:val="Normal"/>
        <w:tabs>
          <w:tab w:val="clear" w:pos="720"/>
          <w:tab w:val="left" w:pos="360" w:leader="none"/>
        </w:tabs>
        <w:ind w:firstLine="360"/>
        <w:rPr>
          <w:b/>
          <w:b/>
          <w:emboss/>
          <w:color w:val="333333"/>
          <w:spacing w:val="20"/>
          <w:sz w:val="36"/>
          <w:szCs w:val="36"/>
        </w:rPr>
      </w:pPr>
      <w:r>
        <w:rPr>
          <w:b/>
          <w:emboss/>
          <w:color w:val="333333"/>
          <w:spacing w:val="2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3240" w:leader="none"/>
          <w:tab w:val="left" w:pos="4860" w:leader="none"/>
          <w:tab w:val="left" w:pos="8100" w:leader="none"/>
          <w:tab w:val="left" w:pos="10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highlight w:val="lightGray"/>
          <w:bdr w:val="single" w:sz="4" w:space="0" w:color="000000"/>
        </w:rPr>
        <w:t>ΣΥΓΓΡΑΦΕΑΣ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highlight w:val="lightGray"/>
          <w:bdr w:val="single" w:sz="4" w:space="0" w:color="000000"/>
        </w:rPr>
        <w:t>Α/Α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highlight w:val="lightGray"/>
          <w:bdr w:val="single" w:sz="4" w:space="0" w:color="000000"/>
        </w:rPr>
        <w:t>ΤΙΤΛΟΣ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highlight w:val="lightGray"/>
          <w:bdr w:val="single" w:sz="4" w:space="0" w:color="000000"/>
        </w:rPr>
        <w:t>ΕΚΔΟΤΗΣ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highlight w:val="lightGray"/>
          <w:bdr w:val="single" w:sz="4" w:space="0" w:color="000000"/>
        </w:rPr>
        <w:t>ΣΗΜΕΙΩΣΕΙΣ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509"/>
        <w:gridCol w:w="3767"/>
        <w:gridCol w:w="2713"/>
        <w:gridCol w:w="27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Ψαραύτη  Λίτσα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  Θωμάς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Άγκυρ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ιδ. Νοητική Υστέρηση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rass</w:t>
            </w:r>
            <w:r>
              <w:rPr/>
              <w:t xml:space="preserve">  </w:t>
            </w:r>
            <w:r>
              <w:rPr>
                <w:lang w:val="en-US"/>
              </w:rPr>
              <w:t>Gayle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ιάσε το αστέρι που πέφτε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Λιβάνη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ιδ. Ψυχική Διαταραχή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ατρόκλου  Λίλα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α  άταχτα πλοκάμια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άστω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ιδ. Παροδική Αναπηρία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Νέζη  Νόνη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ρίχες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αλειδοσκόπι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ιδ. Καρκίνος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κορδαλά-Κακατσάκη Ευδοκία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ε λένε Ελπίδα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Άγκυρ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ιδ. Κινητική Αναπηρία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αραγιάννη Θεοδοσία / Εθνικό Καποδιστριακό Πανεπιστήμιο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 τρυφερούλης  Μικροφτερούλης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αρδανός  - Φαντασί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ιδ. Νοητική Διαφορά</w:t>
            </w:r>
          </w:p>
        </w:tc>
      </w:tr>
      <w:tr>
        <w:trPr>
          <w:trHeight w:val="10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έιβ  Κάθριν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ο κάτι άλλο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ατάκη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ιδ. Σωματική Διαφορά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λεξοπούλου-Πετράκη Φραντζέσκα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Φίλοι, φως, φανάρ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απαδόπουλο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ιδ. Κώφωση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ταμάτη Αθηνά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η νύχτα των θαυμάτων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άστω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ιδ. Σωματική Αναπηρία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Ρίμερ Χριστίνα 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Ιστορίες για φίλους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ιάπλασ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Παιδ.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αλιότσος Παντελής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Ένα σακί μαλλιά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ατάκη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φ. Καρκίνος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ransis</w:t>
            </w:r>
            <w:r>
              <w:rPr/>
              <w:t xml:space="preserve"> </w:t>
            </w:r>
            <w:r>
              <w:rPr>
                <w:lang w:val="en-US"/>
              </w:rPr>
              <w:t>Hodgson</w:t>
            </w:r>
            <w:r>
              <w:rPr/>
              <w:t xml:space="preserve"> - </w:t>
            </w:r>
            <w:r>
              <w:rPr>
                <w:lang w:val="en-US"/>
              </w:rPr>
              <w:t>Byrnett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 μυστικός κήπος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αλέντη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φ. Σωματική Αναπηρία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σόν Ζανίν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Όταν σβήνουν τα φώτα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άστω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φ. Τυφλότητα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Δικαίου Ελένη, </w:t>
            </w:r>
          </w:p>
          <w:p>
            <w:pPr>
              <w:pStyle w:val="Normal"/>
              <w:rPr/>
            </w:pPr>
            <w:r>
              <w:rPr/>
              <w:t>Σ ίφωνας Χαράλαμπος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Θα σε ξαναδώ, φιλαράκι μου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ατάκη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φ. Νοητική Υστέρηση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ανάβα  Ζωή, Κρίπα  Πόπη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λπίδα ή Λουίζα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στί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φ. Τυφλότητα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άστορη  Βούλα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ο ποτάμι ζήλεψ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λληνικά  Γράμματ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φ. Κινητικά Προβλήματα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πέρυ  Τζέιμς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Ένας κλέφτης στο χωριό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αστανιώτη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φ. Κινητική Αναπηρία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κεϊγέρσταμ  Γκούσταβ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 Πέτρος με το ένα μάτ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utenber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φ. Πρόβλημα Όρασης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έλλερ – Άνταμς  Έλεν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Η ιστορία της ζωής μου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ίνωα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φ. Τυφλότητα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Λιχάνοφ  Άλμπερτ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Η έκλειψη του ήλιου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φ. Κινητική Αναπηρία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ολλάτος  Δημήτρης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υτό το παιδί είναι μόνο του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λέξανδρο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φ. Αυτισμός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audet</w:t>
            </w:r>
            <w:r>
              <w:rPr/>
              <w:t xml:space="preserve">  </w:t>
            </w:r>
            <w:r>
              <w:rPr>
                <w:lang w:val="en-US"/>
              </w:rPr>
              <w:t>Alphons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 xml:space="preserve"> Ιστορία ενός παιδιού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ίνωα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φ. Σωματική Αναπηρία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Γιαννίκου Κατερίνα 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ε φοβάμαι το Νοσοκομείο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Μοντέρνοι Καιροί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Βαρελλά  Αγγελική    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α παπουτσάκια  που λένε παραμύθια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΄Αγκυρ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ιδ. Κινητική Αναπηρία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-180" w:hanging="0"/>
        <w:rPr>
          <w:b/>
          <w:b/>
          <w:emboss/>
          <w:color w:val="333333"/>
          <w:spacing w:val="20"/>
          <w:sz w:val="36"/>
          <w:szCs w:val="36"/>
        </w:rPr>
      </w:pPr>
      <w:r>
        <w:br w:type="page"/>
      </w:r>
      <w:r>
        <w:rPr>
          <w:b/>
          <w:emboss/>
          <w:color w:val="333333"/>
          <w:spacing w:val="20"/>
          <w:sz w:val="36"/>
          <w:szCs w:val="36"/>
        </w:rPr>
        <w:t>Παιδικά και Εφηβικά βιβλία που αναφέρονται άμεσα ή έμμεσα στήν αναπηρία</w:t>
      </w:r>
    </w:p>
    <w:p>
      <w:pPr>
        <w:pStyle w:val="Normal"/>
        <w:tabs>
          <w:tab w:val="clear" w:pos="720"/>
          <w:tab w:val="left" w:pos="360" w:leader="none"/>
        </w:tabs>
        <w:ind w:firstLine="360"/>
        <w:rPr>
          <w:b/>
          <w:b/>
          <w:emboss/>
          <w:color w:val="333333"/>
          <w:spacing w:val="20"/>
          <w:sz w:val="36"/>
          <w:szCs w:val="36"/>
        </w:rPr>
      </w:pPr>
      <w:r>
        <w:rPr>
          <w:b/>
          <w:emboss/>
          <w:color w:val="333333"/>
          <w:spacing w:val="2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3240" w:leader="none"/>
          <w:tab w:val="left" w:pos="4860" w:leader="none"/>
          <w:tab w:val="left" w:pos="8100" w:leader="none"/>
          <w:tab w:val="left" w:pos="10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highlight w:val="lightGray"/>
          <w:bdr w:val="single" w:sz="4" w:space="0" w:color="000000"/>
        </w:rPr>
        <w:t>ΣΥΓΓΡΑΦΕΑΣ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highlight w:val="lightGray"/>
          <w:bdr w:val="single" w:sz="4" w:space="0" w:color="000000"/>
        </w:rPr>
        <w:t>Α/Α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highlight w:val="lightGray"/>
          <w:bdr w:val="single" w:sz="4" w:space="0" w:color="000000"/>
        </w:rPr>
        <w:t>ΤΙΤΛΟΣ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highlight w:val="lightGray"/>
          <w:bdr w:val="single" w:sz="4" w:space="0" w:color="000000"/>
        </w:rPr>
        <w:t>ΕΚΔΟΤΗΣ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highlight w:val="lightGray"/>
          <w:bdr w:val="single" w:sz="4" w:space="0" w:color="000000"/>
        </w:rPr>
        <w:t>ΣΗΜΕΙΩΣΕΙΣ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509"/>
        <w:gridCol w:w="3767"/>
        <w:gridCol w:w="2713"/>
        <w:gridCol w:w="27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άρρα  Ειρήνη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 Μικρός  Ντού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Πατάκη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Παιδ.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Αβρααμίδου  Μαρία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ράμμα στο μοναχικό αδελφό μου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ατάκη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φ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Βακάλη – Συρογιαννοπούλου  Φιλομήλα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Αγαπάει Γιάγκο αγαπάει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γκυρ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φ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Μανθόπουλος Δημήτρης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έρες της Αλκυόνης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Ψυχογιό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φ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Πουλχερίου Κίκα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όσο κοντά είναι το φεγγάρ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Λευκωσί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φ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Βελς Ρενάτε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α φτερά του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Ψυχογιό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φ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Όλφρεϊ  Κάθριν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Ο Λάμπης και το κόκκινο καΐκι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Ψυχογιό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φ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υρίτση – Τζιώτη  Ιωάννα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ο σπασμένο χέρι του Νίνο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ικρή Μίλητο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ιδ. Εμποδιζόμενα άτομα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οντολέων Μάνος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άντι σε ξύλινο χέρ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νώσ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Παιδ.</w:t>
            </w:r>
            <w:r>
              <w:rPr>
                <w:sz w:val="20"/>
                <w:szCs w:val="20"/>
                <w:lang w:val="en-US"/>
              </w:rPr>
              <w:t xml:space="preserve">                                         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 xml:space="preserve">άττα Μερόπη                                      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Η κουκουβάγια με τα χρυσά φτερά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Ζήττ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ιδ. Κινητική αναπηρία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Γκότση Ανδριανή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Η Μονοστάλακτη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ράμμ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ιδ. Σωματική διαφορά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ωνσταντινίδου Μαριέλα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 Νιφάδας και η Γνώση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Ρώσσ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ιδ. Σωματική ατέλεια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έτροβιτς – Ανδρουτσοπούλου Λότη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Ένας μήνας σαν όλους τους άλλους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Ψυχογιό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ιδ. Σωματικη αναπηρία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Χιούζ Φρίντα                             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νοικιάζεται φίλος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ίνωα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Παιδ. Σωματική αναπηρία        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άρλ Έρικ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αλή όρεξη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αλειδοσκόπι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ιδ. Η εικόνα της αναπηρίας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Λυμπεροπούλου Όλγ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ιατί η Γιαγιά μου δεν θυμάται το όνομά μου;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Παπαδόπουλο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ιδ. Νόσος Αλτσχάιμερ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Γκομπόλι Μάριο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ανείς δεν είναι τέλειος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Φλούδα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ιδ. Εξοικείωση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ατραπί Μαριάν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ζδάρ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πόμενος Σταθμό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ιδ. Η εικόνα της αναπηρίας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φταλιώτης αργύρης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Η Στραβοκώσταινα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απαδόπουλο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ιδ. Κινητική αναπηρία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Πυλιώτου Μαρία                             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Λεώνη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ατάκη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Εφ. Σκλήρυνση κατά πλάκας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Τσερτσενά Βάνα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Φρίντα  Κάλο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ατάκη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φ. Κινητική Αναπηρία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Γκότση Ανδριανή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ο λαίμαργο Μυρμήγκ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ράμμ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ιδ. Παχυσαρκία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κότση Ανδριανή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Όταν ο καθρέφτης εκδικείτα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ράμμ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Εφ. Νευρική Ανορεξία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ατραπί Μαριάν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α τέρατα δέν αγαπούν το φεγγάρ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πόμενος Σταθμό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ιδ. Η εικόνα της αναπηρίας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ριόβολου Ελένη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Ένα χελωνάκι χωρίς καβούκ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λληνικά Γράμματ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ιδ. Σωματική αναπηρία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Φραγκιά Μαρία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 Δαχτυλοκούτσικος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λληνικά Γράμματ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ιδ. Σωματική αναπηρία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Ρίμελ Χριστίνα- Ντανιέλα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ανείς δεν είναι τέλειος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ίνωα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φ. Τεχνητό μέλος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αρβαρούση Λήδα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ιά παρέα με καρδιά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υρωπαϊκή επιτροπή, Αντιπροσωπεία στην Ελλάδ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Παιδ. Διαφορετικότητα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</w:t>
            </w:r>
            <w:r>
              <w:rPr/>
              <w:t>υρμανίδου Σωτηρία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Το ταξίδι της απορίας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υτοέκδοσ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ιδ. Αναφορά στην Ψυχική υγεία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Χρυσάνθη Τσιαμπαλή- Κελεπούρη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Ένας κήπος στην τάξη μας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Ψυχογιό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Παιδ. Κνητική αναπηρία αμαξίδιο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</w:t>
            </w:r>
            <w:r>
              <w:rPr/>
              <w:t>αλλιώ Καστρησίου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ού πάς χελωνάκι;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αλειδοσκόπι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ιδ. Ακρωτηριασμός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αρλάση Αγγελική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νειροφύλακες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ατάκη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φηβ. Διαταραχή σωματικής ανάπτυξης. Αποκλεισμός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Θεοδωράκη Μάρω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άν ζάχαρη άχνη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ιάπλασ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ιδ. Διαβήτης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Νευροκοπλή Βασιλική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Άν τ’ αγαπάς ξανάρχοντα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Λιβάνη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ιδ. Θάνατος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Νευροκοπλή Βασιλική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ο παραμύθι της μουσικής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Λιβάνη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ιδ. Τυφλότητα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Θεοχάρη Άννη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Ένας ξεχωριστός φίλος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Λιβάνη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ιδ. Παχυσαρκία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λήση Παναγιώτα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έν είμαι τέρας σού λέω !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έδρο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φ. Ασπέργκερ- Αυτισμός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ρτζανίδου Έλενα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α γυαλάκια της Μαλένας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Ψυχογιό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ιδ. Πρόβλημα όρασης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Χατζοπούλου- Καραβία  Λεία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Η Ρίκ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ατάκη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ιδ. Διαφορετικότητα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Ρουσάκη Μαρία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α γράμματα χορεύουν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απαδόπουλο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ιδ. Δυσλεξία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ric Sanvoisin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 νάνος και η Γαριδούλα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ύγχρονοι Ορίζοντε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ιδ. Νανισμός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υτζής Μερκούριος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 Ορφέας και οι αθλητές τού ανέμο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Ψυχογιό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ιδ. Νοητική Αναπηρία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brizio Silei , Maurizio A.C. Quarell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To </w:t>
            </w:r>
            <w:r>
              <w:rPr/>
              <w:t>λεωφορείο της Ρόζας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όκκιν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φηβ. Ρατσισμός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orient="landscape" w:w="16838" w:h="11906"/>
      <w:pgMar w:left="1247" w:right="964" w:gutter="0" w:header="0" w:top="680" w:footer="39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12960" w:leader="none"/>
      </w:tabs>
      <w:rPr/>
    </w:pPr>
    <w:r>
      <w:rPr>
        <w:rStyle w:val="PageNumber"/>
        <w:rFonts w:cs="Tunga" w:ascii="Tunga" w:hAnsi="Tunga"/>
        <w:i/>
        <w:sz w:val="21"/>
        <w:szCs w:val="21"/>
      </w:rPr>
      <w:t xml:space="preserve">Σελίδα </w:t>
    </w:r>
    <w:r>
      <w:rPr>
        <w:rStyle w:val="PageNumber"/>
        <w:rFonts w:cs="Tunga" w:ascii="Tunga" w:hAnsi="Tunga"/>
        <w:i/>
        <w:sz w:val="21"/>
        <w:szCs w:val="21"/>
      </w:rPr>
      <w:fldChar w:fldCharType="begin"/>
    </w:r>
    <w:r>
      <w:rPr>
        <w:rStyle w:val="PageNumber"/>
        <w:sz w:val="21"/>
        <w:i/>
        <w:szCs w:val="21"/>
        <w:rFonts w:cs="Tunga" w:ascii="Tunga" w:hAnsi="Tunga"/>
      </w:rPr>
      <w:instrText xml:space="preserve"> PAGE </w:instrText>
    </w:r>
    <w:r>
      <w:rPr>
        <w:rStyle w:val="PageNumber"/>
        <w:sz w:val="21"/>
        <w:i/>
        <w:szCs w:val="21"/>
        <w:rFonts w:cs="Tunga" w:ascii="Tunga" w:hAnsi="Tunga"/>
      </w:rPr>
      <w:fldChar w:fldCharType="separate"/>
    </w:r>
    <w:r>
      <w:rPr>
        <w:rStyle w:val="PageNumber"/>
        <w:sz w:val="21"/>
        <w:i/>
        <w:szCs w:val="21"/>
        <w:rFonts w:cs="Tunga" w:ascii="Tunga" w:hAnsi="Tunga"/>
      </w:rPr>
      <w:t>4</w:t>
    </w:r>
    <w:r>
      <w:rPr>
        <w:rStyle w:val="PageNumber"/>
        <w:sz w:val="21"/>
        <w:i/>
        <w:szCs w:val="21"/>
        <w:rFonts w:cs="Tunga" w:ascii="Tunga" w:hAnsi="Tunga"/>
      </w:rPr>
      <w:fldChar w:fldCharType="end"/>
    </w:r>
    <w:r>
      <w:rPr>
        <w:rStyle w:val="PageNumber"/>
        <w:rFonts w:cs="Tunga" w:ascii="Tunga" w:hAnsi="Tunga"/>
        <w:i/>
        <w:sz w:val="21"/>
        <w:szCs w:val="21"/>
      </w:rPr>
      <w:t>/</w:t>
    </w:r>
    <w:r>
      <w:rPr>
        <w:rStyle w:val="PageNumber"/>
        <w:rFonts w:cs="Tunga" w:ascii="Tunga" w:hAnsi="Tunga"/>
        <w:i/>
        <w:sz w:val="21"/>
        <w:szCs w:val="21"/>
      </w:rPr>
      <w:fldChar w:fldCharType="begin"/>
    </w:r>
    <w:r>
      <w:rPr>
        <w:rStyle w:val="PageNumber"/>
        <w:sz w:val="21"/>
        <w:i/>
        <w:szCs w:val="21"/>
        <w:rFonts w:cs="Tunga" w:ascii="Tunga" w:hAnsi="Tunga"/>
      </w:rPr>
      <w:instrText xml:space="preserve"> NUMPAGES \* ARABIC </w:instrText>
    </w:r>
    <w:r>
      <w:rPr>
        <w:rStyle w:val="PageNumber"/>
        <w:sz w:val="21"/>
        <w:i/>
        <w:szCs w:val="21"/>
        <w:rFonts w:cs="Tunga" w:ascii="Tunga" w:hAnsi="Tunga"/>
      </w:rPr>
      <w:fldChar w:fldCharType="separate"/>
    </w:r>
    <w:r>
      <w:rPr>
        <w:rStyle w:val="PageNumber"/>
        <w:sz w:val="21"/>
        <w:i/>
        <w:szCs w:val="21"/>
        <w:rFonts w:cs="Tunga" w:ascii="Tunga" w:hAnsi="Tunga"/>
      </w:rPr>
      <w:t>4</w:t>
    </w:r>
    <w:r>
      <w:rPr>
        <w:rStyle w:val="PageNumber"/>
        <w:sz w:val="21"/>
        <w:i/>
        <w:szCs w:val="21"/>
        <w:rFonts w:cs="Tunga" w:ascii="Tunga" w:hAnsi="Tunga"/>
      </w:rPr>
      <w:fldChar w:fldCharType="end"/>
    </w:r>
    <w:r>
      <w:rPr>
        <w:rStyle w:val="PageNumber"/>
      </w:rPr>
      <w:tab/>
    </w:r>
    <w:r>
      <w:rPr>
        <w:rStyle w:val="PageNumber"/>
        <w:rFonts w:cs="Arial" w:ascii="Arial" w:hAnsi="Arial"/>
        <w:color w:val="333333"/>
        <w:sz w:val="20"/>
        <w:szCs w:val="20"/>
      </w:rPr>
      <w:tab/>
      <w:t xml:space="preserve">Ενημερωμένες εκδόσεις των καταλόγων βρίσκονται στους ακόλουθους δικτυακούς χώρους: </w:t>
    </w:r>
  </w:p>
  <w:p>
    <w:pPr>
      <w:pStyle w:val="Footer"/>
      <w:numPr>
        <w:ilvl w:val="0"/>
        <w:numId w:val="2"/>
      </w:numPr>
      <w:tabs>
        <w:tab w:val="clear" w:pos="8306"/>
        <w:tab w:val="center" w:pos="4153" w:leader="none"/>
        <w:tab w:val="left" w:pos="5220" w:leader="none"/>
        <w:tab w:val="right" w:pos="9540" w:leader="none"/>
      </w:tabs>
      <w:ind w:left="5220" w:hanging="360"/>
      <w:rPr>
        <w:rStyle w:val="PageNumber"/>
        <w:rFonts w:ascii="Arial" w:hAnsi="Arial" w:cs="Arial"/>
        <w:color w:val="333333"/>
        <w:spacing w:val="20"/>
        <w:sz w:val="20"/>
        <w:szCs w:val="20"/>
      </w:rPr>
    </w:pPr>
    <w:hyperlink r:id="rId1">
      <w:r>
        <w:rPr>
          <w:rStyle w:val="InternetLink"/>
          <w:rFonts w:cs="Arial" w:ascii="Arial" w:hAnsi="Arial"/>
          <w:color w:val="333333"/>
          <w:spacing w:val="20"/>
          <w:sz w:val="20"/>
          <w:szCs w:val="20"/>
          <w:u w:val="none"/>
        </w:rPr>
        <w:t>http://dipe-a-athin.att.sch.gr/0212_Hmera_anapirias.doc</w:t>
      </w:r>
    </w:hyperlink>
  </w:p>
  <w:p>
    <w:pPr>
      <w:pStyle w:val="Footer"/>
      <w:numPr>
        <w:ilvl w:val="0"/>
        <w:numId w:val="2"/>
      </w:numPr>
      <w:tabs>
        <w:tab w:val="clear" w:pos="8306"/>
        <w:tab w:val="center" w:pos="4153" w:leader="none"/>
        <w:tab w:val="left" w:pos="5220" w:leader="none"/>
        <w:tab w:val="right" w:pos="9540" w:leader="none"/>
      </w:tabs>
      <w:ind w:left="5220" w:hanging="360"/>
      <w:rPr/>
    </w:pPr>
    <w:hyperlink r:id="rId2">
      <w:r>
        <w:rPr>
          <w:rStyle w:val="InternetLink"/>
          <w:rFonts w:cs="Arial" w:ascii="Arial" w:hAnsi="Arial"/>
          <w:color w:val="333333"/>
          <w:spacing w:val="20"/>
          <w:sz w:val="20"/>
          <w:szCs w:val="20"/>
          <w:u w:val="none"/>
          <w:lang w:val="en-US"/>
        </w:rPr>
        <w:t>http</w:t>
      </w:r>
      <w:r>
        <w:rPr>
          <w:rStyle w:val="InternetLink"/>
          <w:rFonts w:cs="Arial" w:ascii="Arial" w:hAnsi="Arial"/>
          <w:color w:val="333333"/>
          <w:spacing w:val="20"/>
          <w:sz w:val="20"/>
          <w:szCs w:val="20"/>
          <w:u w:val="none"/>
        </w:rPr>
        <w:t>://</w:t>
      </w:r>
      <w:r>
        <w:rPr>
          <w:rStyle w:val="InternetLink"/>
          <w:rFonts w:cs="Arial" w:ascii="Arial" w:hAnsi="Arial"/>
          <w:color w:val="333333"/>
          <w:spacing w:val="20"/>
          <w:sz w:val="20"/>
          <w:szCs w:val="2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333333"/>
          <w:spacing w:val="20"/>
          <w:sz w:val="20"/>
          <w:szCs w:val="20"/>
          <w:u w:val="none"/>
        </w:rPr>
        <w:t>.</w:t>
      </w:r>
      <w:r>
        <w:rPr>
          <w:rStyle w:val="InternetLink"/>
          <w:rFonts w:cs="Arial" w:ascii="Arial" w:hAnsi="Arial"/>
          <w:color w:val="333333"/>
          <w:spacing w:val="20"/>
          <w:sz w:val="20"/>
          <w:szCs w:val="20"/>
          <w:u w:val="none"/>
          <w:lang w:val="en-US"/>
        </w:rPr>
        <w:t>disabled</w:t>
      </w:r>
      <w:r>
        <w:rPr>
          <w:rStyle w:val="InternetLink"/>
          <w:rFonts w:cs="Arial" w:ascii="Arial" w:hAnsi="Arial"/>
          <w:color w:val="333333"/>
          <w:spacing w:val="20"/>
          <w:sz w:val="20"/>
          <w:szCs w:val="20"/>
          <w:u w:val="none"/>
        </w:rPr>
        <w:t>.</w:t>
      </w:r>
      <w:r>
        <w:rPr>
          <w:rStyle w:val="InternetLink"/>
          <w:rFonts w:cs="Arial" w:ascii="Arial" w:hAnsi="Arial"/>
          <w:color w:val="333333"/>
          <w:spacing w:val="20"/>
          <w:sz w:val="20"/>
          <w:szCs w:val="20"/>
          <w:u w:val="none"/>
          <w:lang w:val="en-US"/>
        </w:rPr>
        <w:t>gr</w:t>
      </w:r>
      <w:r>
        <w:rPr>
          <w:rStyle w:val="InternetLink"/>
          <w:rFonts w:cs="Arial" w:ascii="Arial" w:hAnsi="Arial"/>
          <w:color w:val="333333"/>
          <w:spacing w:val="20"/>
          <w:sz w:val="20"/>
          <w:szCs w:val="20"/>
          <w:u w:val="none"/>
        </w:rPr>
        <w:t>/</w:t>
      </w:r>
      <w:r>
        <w:rPr>
          <w:rStyle w:val="InternetLink"/>
          <w:rFonts w:cs="Arial" w:ascii="Arial" w:hAnsi="Arial"/>
          <w:color w:val="333333"/>
          <w:spacing w:val="20"/>
          <w:sz w:val="20"/>
          <w:szCs w:val="20"/>
          <w:u w:val="none"/>
          <w:lang w:val="en-US"/>
        </w:rPr>
        <w:t>lib</w:t>
      </w:r>
      <w:r>
        <w:rPr>
          <w:rStyle w:val="InternetLink"/>
          <w:rFonts w:cs="Arial" w:ascii="Arial" w:hAnsi="Arial"/>
          <w:color w:val="333333"/>
          <w:spacing w:val="20"/>
          <w:sz w:val="20"/>
          <w:szCs w:val="20"/>
          <w:u w:val="none"/>
        </w:rPr>
        <w:t>/?</w:t>
      </w:r>
      <w:r>
        <w:rPr>
          <w:rStyle w:val="InternetLink"/>
          <w:rFonts w:cs="Arial" w:ascii="Arial" w:hAnsi="Arial"/>
          <w:color w:val="333333"/>
          <w:spacing w:val="20"/>
          <w:sz w:val="20"/>
          <w:szCs w:val="20"/>
          <w:u w:val="none"/>
          <w:lang w:val="en-US"/>
        </w:rPr>
        <w:t>p</w:t>
      </w:r>
      <w:r>
        <w:rPr>
          <w:rStyle w:val="InternetLink"/>
          <w:rFonts w:cs="Arial" w:ascii="Arial" w:hAnsi="Arial"/>
          <w:color w:val="333333"/>
          <w:spacing w:val="20"/>
          <w:sz w:val="20"/>
          <w:szCs w:val="20"/>
          <w:u w:val="none"/>
        </w:rPr>
        <w:t>=19471</w:t>
      </w:r>
    </w:hyperlink>
    <w:r>
      <w:rPr>
        <w:rStyle w:val="PageNumber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720" w:hanging="72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5820"/>
        </w:tabs>
        <w:ind w:left="5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dipe-a-athin.att.sch.gr/0212_Hmera_anapirias.doc" TargetMode="External"/><Relationship Id="rId2" Type="http://schemas.openxmlformats.org/officeDocument/2006/relationships/hyperlink" Target="http://www.disabled.gr/lib/?p=1947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5:46:00Z</dcterms:created>
  <dc:creator>user</dc:creator>
  <dc:description/>
  <dc:language>en-US</dc:language>
  <cp:lastModifiedBy>secretary</cp:lastModifiedBy>
  <dcterms:modified xsi:type="dcterms:W3CDTF">2013-04-01T15:46:00Z</dcterms:modified>
  <cp:revision>2</cp:revision>
  <dc:subject/>
  <dc:title>Παιδικά και Εφηβηκά βιβλία που αναφέρονται άμεσα ή έμμεσα στήν αναπηρία</dc:title>
</cp:coreProperties>
</file>